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4"/>
          <w:szCs w:val="4"/>
        </w:rPr>
      </w:pPr>
      <w:r>
        <w:rPr>
          <w:rFonts w:cs="Calibri" w:ascii="Century Gothic" w:hAnsi="Century Gothic"/>
          <w:i/>
          <w:sz w:val="4"/>
          <w:szCs w:val="4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20"/>
          <w:szCs w:val="20"/>
        </w:rPr>
      </w:pPr>
      <w:r>
        <w:rPr>
          <w:rFonts w:cs="Calibri" w:ascii="Century Gothic" w:hAnsi="Century Gothic"/>
          <w:i/>
          <w:sz w:val="20"/>
          <w:szCs w:val="20"/>
        </w:rPr>
        <w:t>Załącznik nr 1 do zapytania ofertowego nr 2/2026</w:t>
      </w:r>
    </w:p>
    <w:p>
      <w:pPr>
        <w:pStyle w:val="Normal"/>
        <w:jc w:val="right"/>
        <w:rPr>
          <w:rFonts w:ascii="Century Gothic" w:hAnsi="Century Gothic" w:cs="Calibri"/>
          <w:i/>
          <w:i/>
          <w:sz w:val="20"/>
          <w:szCs w:val="20"/>
        </w:rPr>
      </w:pPr>
      <w:r>
        <w:rPr>
          <w:rFonts w:cs="Calibri" w:ascii="Century Gothic" w:hAnsi="Century Gothic"/>
          <w:i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i miejsce wypełnienia formularza ofertowego:  </w:t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spacing w:before="0" w:after="120"/>
        <w:jc w:val="right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WŁADYSŁAW ZYGMUNT PĘCIAK – STOL-TRUM</w:t>
      </w:r>
    </w:p>
    <w:p>
      <w:pPr>
        <w:pStyle w:val="Normal"/>
        <w:spacing w:before="0" w:after="120"/>
        <w:jc w:val="right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Biała 67</w:t>
      </w:r>
    </w:p>
    <w:p>
      <w:pPr>
        <w:pStyle w:val="Normal"/>
        <w:spacing w:before="0" w:after="120"/>
        <w:jc w:val="right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98-332 Rząśnia</w:t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Arial-BoldMT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  <w:t>Oferta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zedmiotem oferty jest dostawa traka taśmowego:</w:t>
      </w:r>
    </w:p>
    <w:tbl>
      <w:tblPr>
        <w:tblW w:w="956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4535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 xml:space="preserve">Marka i model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Kryteria punktowe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4453"/>
        <w:gridCol w:w="4680"/>
      </w:tblGrid>
      <w:tr>
        <w:trPr>
          <w:trHeight w:val="33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Lp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Nazwa kryteriu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Propozycja oferenta</w:t>
            </w:r>
          </w:p>
        </w:tc>
      </w:tr>
      <w:tr>
        <w:trPr>
          <w:trHeight w:val="33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netto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VAT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brutto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(w miesiącach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Szacunkowy pobór mocy na godzinę (kWh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Szerokość brzeszczota (mm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Typ korowarki (rodzaj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Zrzut desek pneumatyczny (TAK/NIE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entury Gothic" w:hAnsi="Century Gothic"/>
          <w:sz w:val="22"/>
          <w:szCs w:val="22"/>
        </w:rPr>
        <w:t>Parametry techniczne/funkcjonalne (minimalne)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855"/>
      </w:tblGrid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ymagany parametr*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Propozycja oferenta:</w:t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Długość cięcia (m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Silnik główny elektryczny (kW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Regulacja prędkości liniowej brzeszczotu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Przenośnik taśmowy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Kamery do monitorowania pracy maszyny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Średnica kłody (cm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Od ….. do…..</w:t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Elektryczny posuw głowicy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Pulpit operatora z ekranem dotykowym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Zespół usuwania desek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Taśmociąg podążający za głowicą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Piła (mm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2 x dwukierunkowy obracak łańcuchowy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1 x docisk centralny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2 x rolka obrotowa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4 x pionowa opora boczna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Rolka obrotowa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Korowarka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Laser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Stół regulowany hydraulicznie z zestawem chłodnicy oleju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Rampa załadowcza - długość 6 m; szerokość 1,55 m; 3 łańcuchy / ramiona załadowcze z łańcuchami transportowymi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Stół sortujący 3-stronny - 3m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Przenośnik łańcuchowy; 3 łańcuchy; długość 1,7m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Przenośnik taśmowy trocin; W=400mm - L=14m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Urządzenie fabrycznie nowe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alibri"/>
                <w:bCs/>
                <w:sz w:val="16"/>
                <w:szCs w:val="16"/>
              </w:rPr>
            </w:pPr>
            <w:r>
              <w:rPr>
                <w:rFonts w:cs="Calibri" w:ascii="Century Gothic" w:hAnsi="Century Gothic"/>
                <w:bCs/>
                <w:sz w:val="16"/>
                <w:szCs w:val="16"/>
              </w:rPr>
              <w:t>*w nawiasie podano jednostkę w jakiej oferent powinien określić konkretny wymóg techniczny /funkcjonalny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Termin ważności oferty do (dd-mm-rrr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W imieniu oferenta oświadczam, że oferowane urządzenie spełnia wszystkie wymagania techniczne i funkcjonalne wyszczególnione w zapytaniu ofertowy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zaproponowana cena została oszacowana z uwzględnieniem wszystkich elementów składowych wyszczególnionych w zapytaniu ofertowym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powyższe ceny zawierają wszystkie koszty jakie ponosi Zamawiający w przypadku wyboru niniejszej oferty (w tym w szczególności dostawa, montaż, uruchomienie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W imieniu oferenta oświadczam, że wyszczególnione powyżej elementy zostaną wykonane zgodnie z terminem wskazanym w zapytaniu ofertowy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przedmiot zamówienia zostanie wykonany zgodnie z obowiązującymi przepisami i normam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zapoznaliśmy się z informacjami i warunkami zawartymi w zapytaniu ofertowym i nie wnosimy do nich zastrzeżeń oraz zdobyliśmy konieczne informacje potrzebne do właściwego wykonania zamówieni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imieniu oferenta oświadczam, że niniejsza oferta stanowi tajemnicę przedsiębiorstwa, w rozumieniu przepisów o zwalczaniu nieuczciwej konkurencji (ustawa z dnia 16 kwietnia 1993 r. o zwalczaniu nieuczciwej konkurencji, Dz. U. z 2003 r. Nr 153, poz. 1503 z późn. zm.), z wyłączeniem kryteriów punktowych podlegających ocenie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imieniu oferenta oświadczam o braku powiązań kapitałowych lub osobowych pomiędzy Oferentem a Zamawiający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sz w:val="4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 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sz w:val="10"/>
          <w:szCs w:val="10"/>
        </w:rPr>
      </w:pPr>
      <w:r>
        <w:rPr>
          <w:rFonts w:cs="Tahoma" w:ascii="Century Gothic" w:hAnsi="Century Gothic"/>
          <w:sz w:val="10"/>
          <w:szCs w:val="1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sz w:val="20"/>
          <w:szCs w:val="20"/>
        </w:rPr>
        <w:t>W imieniu oferenta oświadczam, że nie stanowię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a) obywateli rosyjskich lub osób fizycznych lub prawnych, podmiotów lub organów z siedzibą w Rosji;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rPr>
          <w:rFonts w:ascii="Century Gothic" w:hAnsi="Century Gothic" w:cs="Calibri"/>
          <w:i/>
          <w:i/>
          <w:sz w:val="10"/>
          <w:szCs w:val="22"/>
        </w:rPr>
      </w:pPr>
      <w:r>
        <w:rPr>
          <w:rFonts w:cs="Calibri" w:ascii="Century Gothic" w:hAnsi="Century Gothic"/>
          <w:i/>
          <w:sz w:val="10"/>
          <w:szCs w:val="22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 xml:space="preserve">Projekt dofinansowany w ramach Działania 09.01 „Gospodarka w transformacji” </w:t>
    </w:r>
  </w:p>
  <w:p>
    <w:pPr>
      <w:pStyle w:val="Normal"/>
      <w:autoSpaceDE w:val="false"/>
      <w:spacing w:lineRule="auto" w:line="360"/>
      <w:ind w:left="-284" w:right="-141" w:hanging="0"/>
      <w:jc w:val="center"/>
      <w:rPr/>
    </w:pPr>
    <w:r>
      <w:rPr>
        <w:rFonts w:cs="Calibri" w:ascii="Century Gothic" w:hAnsi="Century Gothic"/>
        <w:sz w:val="16"/>
        <w:szCs w:val="16"/>
      </w:rPr>
      <w:t>Programu Fundusze Europejskie dla Łódzkiego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  <w:drawing>
        <wp:inline distT="0" distB="0" distL="0" distR="0">
          <wp:extent cx="6287135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8713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7:00Z</dcterms:created>
  <dc:creator>laptop</dc:creator>
  <dc:description/>
  <cp:keywords/>
  <dc:language>en-US</dc:language>
  <cp:lastModifiedBy>Łukasz Prokop</cp:lastModifiedBy>
  <dcterms:modified xsi:type="dcterms:W3CDTF">2026-02-05T16:07:00Z</dcterms:modified>
  <cp:revision>205</cp:revision>
  <dc:subject/>
  <dc:title/>
</cp:coreProperties>
</file>